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7a do SWZ, PN-187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</w:rPr>
              <w:t>Zakupy: Zakup wytrząsarek laboratoryjnych stołowych                 – szt. 7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Biologii Nowotworów       OPK: 533/534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trząsarki do zamieszania prób w probówkach na zasadzie docisku do platformy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kładka do worteksowania pojedynczej probówki i do wirowania wiel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probówek 1,5ml (zakres 0,2 – 2ml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ędkość min. 500 RP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egulacji mocy wytrząsan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enne wkład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wa adaptery do worteksowania pojedynczej probówk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wa adaptery do worteksowania probówek typu eppendorf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en do worteksowania płytek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Jeden do worteksowania probówek typu falcon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Dwa płaskie adapter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  <w:t xml:space="preserve"> </w:t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 / jeśli dotyc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>Zakładu Biologii Nowotworów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Wymagana dokumentacja zgodnie z rozdz. III/I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84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libri" w:hAnsi="Calibri" w:cs="Calibri"/>
        <w:sz w:val="14"/>
        <w:lang w:val="pl-PL"/>
      </w:rPr>
    </w:pPr>
    <w:r>
      <w:rPr>
        <w:rFonts w:cs="Calibri" w:ascii="Calibri" w:hAnsi="Calibri"/>
        <w:sz w:val="14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7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24:00Z</dcterms:created>
  <dc:creator>Joanna</dc:creator>
  <dc:description/>
  <cp:keywords/>
  <dc:language>en-US</dc:language>
  <cp:lastModifiedBy>Katarzyna Król</cp:lastModifiedBy>
  <cp:lastPrinted>2023-06-07T09:33:00Z</cp:lastPrinted>
  <dcterms:modified xsi:type="dcterms:W3CDTF">2023-09-14T10:51:00Z</dcterms:modified>
  <cp:revision>5</cp:revision>
  <dc:subject/>
  <dc:title/>
</cp:coreProperties>
</file>