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6a do SWZ, PN-18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upy: Zakup wirówek stołowych (bez chłodzenia)                      – szt. 3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Biologii Nowotworów       OPK: 533/534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na do pracy wirówka laboratoryjna do pojedynczego stanowiska pracy bez chłodzeni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ła wirowania RCF max 14.100 x g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egulacji prędkości RPM w zakresie 800-14.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zatrzymania rotora 10—12 sekund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alowe gniazdo rotor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egulacji szybkości wirowani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wirowania min. 90minut lub funkcja pracy ciągłej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um dwa rotory w zestawie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I rotora min.: 12 × 1,5/2,0 mL probówki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Pojemność II rotora min.: 2 × 8-probówkowy pasek do PCR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rniki i ich pokrywy odporne na działanie związków chemiczn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 /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 Wykonawca zobowiązuje się do usuwania usterek i wad, jakie wystąpią w działaniu sprzętu, których przyczyną są wady tkwiące w dostarczonym sprzęc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Zakładu Biologii Nowotworów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libri" w:hAnsi="Calibri" w:cs="Calibri"/>
        <w:sz w:val="14"/>
        <w:lang w:val="pl-PL"/>
      </w:rPr>
    </w:pPr>
    <w:r>
      <w:rPr>
        <w:rFonts w:cs="Calibri" w:ascii="Calibri" w:hAnsi="Calibri"/>
        <w:sz w:val="14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6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20:00Z</dcterms:created>
  <dc:creator>Joanna</dc:creator>
  <dc:description/>
  <cp:keywords/>
  <dc:language>en-US</dc:language>
  <cp:lastModifiedBy>Katarzyna Król</cp:lastModifiedBy>
  <cp:lastPrinted>2023-06-07T09:33:00Z</cp:lastPrinted>
  <dcterms:modified xsi:type="dcterms:W3CDTF">2023-09-14T10:47:00Z</dcterms:modified>
  <cp:revision>5</cp:revision>
  <dc:subject/>
  <dc:title/>
</cp:coreProperties>
</file>