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4a do SWZ, PN-187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kup Systemu do wideodermatoskopii i mapowania ciała szt. 1    OPK: 902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Kliniki Nowotworów Tkanek Miękkich Kości i Czerniaków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Kompletne urządzenie umożliwiające wideodermatoskopię i mapowanie ciała wraz z niezbędnymi akcesoriami umożliwiającymi pracę urządzenia – podać wszystkie elementy  składowe i akcesori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Calibri" w:ascii="Calibri" w:hAnsi="Calibri"/>
                <w:spacing w:val="-2"/>
              </w:rPr>
              <w:t>System fotografii klinicznych całego ciała,  zintegrowany z oprogramowaniem videodermatoskopowy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gnostyka nowotworów skór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powanie całego ciała, oznaczanie i mozaika znamion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tografia całego ciał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wykonania zdjęć dermatoskopowych i klinicznych tą samą kamerą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mera standardowo wyposażona w obiektyw zapewniający rzeczywiste powiększenie optyczn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Źródło światła wbudowane w kamerę, nie wymagające dodatkowego zasilani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powiększenia w rękojeści kamer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e oznaczanie znamion nowych i zmieniających się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rzechodzenia pomiędzy markerami (znacznikami znamion) z rękojeści kamer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mera podłączana do komputera poprzez złącze USB, w standardzie Plug &amp; Pla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źnik laserowy (lub podobny) umożliwiający ustawienie pacjent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wykonania zdjęć w świetle spolaryzowanym i niespolaryzowanym w jednej sekwencji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e rozpoznawanie wysokości pacjenta i dobór wysokości zdjęć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gląd na żywo na ekranie komputera, w celu uzyskania prawidłowej odległości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e wskaźniki na wysokości twarzy pacjenta ułatwiające pozycjonowani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zapisu video z użyciem oświetlenia LED wbudowanego w urządzeni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Możliwość zapisania, odrzucenia zdjęcia bezpośrednio za pomocą przycisków na kamerz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rzypisania kryterium oceny do znamieni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wyświetlenia wszystkich zdjęć z jednej lokalizacji w jednej kolumni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wyświetlenia zdjęć z każdej wizyty w osobnym wierszu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uł porównywania obrazów z wcześniejszych wizyt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ja automatycznego mapowania ciał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ja kreatora raportów z wybranymi zmianami z danymi kontaktowymi praktyki lekarskiej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uł automatycznej analizy znamion pozwalający m.in. wyliczenie oceny ryzyka zmiany, wizualizację konturu zmiany, automatyczne wyliczenie powierzchni i obwodu zmian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ogramowanie umożliwiające tworzenie powtarzalnych, standaryzowanych zdjęć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ozbudowy o dodatkowe obiektywy przeznaczone do dermoskopii wysokich powiększeń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wyposażony w dedykowany wózek jezdny z uchwytem na kamerę, pozwalającym na umieszczenie głowicy powyżej poziomu pulpitu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wyposażony w dedykowany komputer PC, klawiaturę i mysz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Funkcja nagrywania pozyskanych zdjęć na nośnik zewnętrzny w formie, wraz z aplikacją pozwalającą na wyświetlanie zdjęć w takiej samej formie, jak w oprogramowaniu wideodermatoskopu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arat dostosowany do przesyłania danych z Elektronicznej Karty Pacjenta ( Z historią choroby/znieczulenia) do systemu Clinine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ramach oferty wykonawca dokona integracji aparatu  ze szpitalnym systemem medycznym HIS używając obecnie użytkowanego przez zamawiającego systemu Clininet firmy CGM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. /jeśli dotycz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10 (dzies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Kliniki Nowotworów Tkanek Miękkich Kości i Czerniaków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Wymagana dokumentacja zgodnie z rozdz. III/IV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84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 kolumnie „PARAMETR OFEROWANY 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  <w:t>1.</w:t>
        <w:tab/>
        <w:t>Zamawiający zaleca przed podpisaniem, zapisanie dokumentu w formacie .pdf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  <w:t>2.</w:t>
        <w:tab/>
        <w:t>Dokument musi być opatrzony przez osobę lub osoby uprawnione do reprezentowania wykonawcy, kwalifikowanym podpisem elektronicznym 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FF0000"/>
          <w:sz w:val="21"/>
          <w:szCs w:val="21"/>
        </w:rPr>
      </w:pPr>
      <w:r>
        <w:rPr>
          <w:rFonts w:cs="Calibri" w:ascii="Calibri" w:hAnsi="Calibri"/>
          <w:b/>
          <w:color w:val="FF0000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</w:rPr>
      <w:t xml:space="preserve">CZĘŚĆ NR </w:t>
    </w:r>
    <w:r>
      <w:rPr>
        <w:rFonts w:cs="Calibri" w:ascii="Calibri" w:hAnsi="Calibri"/>
        <w:lang w:val="pl-PL"/>
      </w:rPr>
      <w:t>4</w:t>
    </w:r>
  </w:p>
  <w:p>
    <w:pPr>
      <w:pStyle w:val="Header"/>
      <w:spacing w:before="0" w:after="20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Roboto;Times New Roman" w:hAnsi="Roboto;Times New Roman" w:cs="Roboto;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46:00Z</dcterms:created>
  <dc:creator>Joanna</dc:creator>
  <dc:description/>
  <cp:keywords/>
  <dc:language>en-US</dc:language>
  <cp:lastModifiedBy>Katarzyna Król</cp:lastModifiedBy>
  <cp:lastPrinted>2021-11-24T14:09:00Z</cp:lastPrinted>
  <dcterms:modified xsi:type="dcterms:W3CDTF">2023-09-14T10:27:00Z</dcterms:modified>
  <cp:revision>4</cp:revision>
  <dc:subject/>
  <dc:title/>
</cp:coreProperties>
</file>