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4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Zakup pomp infuzyjnych objętościowych do podaży żywienia pozajelitowego oraz chemioterapii wraz z wyposażeniem – zestawy do infuzji leków cytostatycznych i żywienia pozajelitowego       –       szt. 7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i Chirurgii NUP i Guzów Neuroendokrynnych                              –    szt. 5                OPK: 201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t xml:space="preserve">Kliniki Gastroenterologii Onkologicznej                                                  -     szt. 2                OPK: 123          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highlight w:val="lightGray"/>
                <w:lang w:eastAsia="pl-PL"/>
              </w:rPr>
            </w:pPr>
            <w:r>
              <w:rPr>
                <w:rFonts w:eastAsia="Times New Roman" w:cs="Calibri" w:ascii="Calibri" w:hAnsi="Calibri"/>
                <w:highlight w:val="lightGray"/>
                <w:lang w:eastAsia="pl-PL"/>
              </w:rPr>
              <w:t>I.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  <w:highlight w:val="lightGray"/>
              </w:rPr>
            </w:pPr>
            <w:r>
              <w:rPr>
                <w:rFonts w:cs="Calibri" w:ascii="Calibri" w:hAnsi="Calibri"/>
                <w:spacing w:val="-2"/>
                <w:highlight w:val="lightGray"/>
              </w:rPr>
              <w:t>Pompy infuzyjne objętościow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pacing w:val="-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highlight w:val="lightGra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pa objętościowa do dożylnej podaży leków i płynów, krwi i produktów krwiopochodnych, żywienia pozajelitowego, leków onkologic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ta, intuicyjna klawiatura umożliwiająca szybkie programowanie parametrów infuzji, ekran LC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umożliwiający minimum wyświetlen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zwę leku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bjętość do podani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zas w jakim ma być podan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an naładowania akumulato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y zakres szybkości dozowania 0,1 – 1000 ml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egulacji prędkości podaży co 0,1ml w zakresie od 0,1 do 99,9ml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podaży min. +/-5% przy szybkości 25ml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rywanie powietrza w zestawie infuzyj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ożliwość zmiany szybkości podaży bez konieczności zatrzymania pracy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acy z zestawami do leków światłoczu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uchamianie alarmu powietrza w drenie w przypadku przekroczenia zakumulowanej objętości pęcherzyków powiet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Programowanie parametrów podaży bolusa i dawki indukcyjnej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/dawk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lub szybkość poda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wgrania do pompy biblioteki leków złożonej z procedur dozowania zawierających minimu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zwa leku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zybkość dozowani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arametry bolus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awka induk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Automatyczne zmniejszenie szybkości podaży bolu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zatrzymania pomp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wykrywania pęcherzyków powietrza w dre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niewłaściwego zamocowania zestawu do przetoczeń i użycia niewłaściwego zestaw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głośności alarm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Zabezpieczenie pompy przed przypadkowym zalaniem układów mechaniki i elektroniki, podać stopień ochrony IP – wymagany nie mniej niż IP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bateryjne – praca min. 8h przy prędkości podaży 25ml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jak przeznaczony do mocowania pomp bez stacji dokującej z min. 4 kołami i blokadą na min. 2 koł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jak umożliwiający zawieszenie minimum 2-3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wa przyłączeniowa na min. 5 gniazd  z centralnym wyłącznik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ka okalająca z uchwytem do trzym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ła łożyskowane z elastycznego materiału (zwrotność i stabilnoś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maksymalnie do 2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highlight w:val="lightGray"/>
                <w:lang w:eastAsia="pl-PL"/>
              </w:rPr>
            </w:pPr>
            <w:r>
              <w:rPr>
                <w:rFonts w:eastAsia="Times New Roman" w:cs="Calibri" w:ascii="Calibri" w:hAnsi="Calibri"/>
                <w:highlight w:val="lightGray"/>
                <w:lang w:eastAsia="pl-PL"/>
              </w:rPr>
              <w:t>I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highlight w:val="lightGray"/>
              </w:rPr>
              <w:t>Zestawy do infuzji leków cytostatycznych i żywienia pozajelit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az z pompami zostanie dostarczony pakiet startowy niezbędny do uruchomienia  pomp zapewniający działanie pomp przez min. 6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kologiczny zestaw do infuzji leków do pomp infuzyjnych (z filtrem 0,2 µm oraz portem bezigłowym, objętość napełniania 24ml) – szt.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Zestaw do żywienia pozajelitowego (z filtrem 1,2 µm oraz portem bezigłowym, objętość napełniania 24ml) – szt.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Kompatybilny z pompą dren jednorazowy (podstawowa linia infuzji) – szt.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.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rzeglądy gwarancyjne/konserwacje/walidacje zgodnie z dokumentacją producenta w okresie obowiązywania gwarancji, dokonywane w ramach wartości umowy, po uprzednim uzgodnieniu terminu z Użytkownikiem, jeśli dotycz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highlight w:val="yellow"/>
                <w:lang w:eastAsia="pl-PL"/>
              </w:rPr>
            </w:pPr>
            <w:r>
              <w:rPr>
                <w:rFonts w:eastAsia="Trebuchet MS" w:cs="Calibri" w:ascii="Calibri" w:hAnsi="Calibri"/>
                <w:highlight w:val="yellow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highlight w:val="yellow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highlight w:val="yellow"/>
                <w:lang w:eastAsia="pl-PL"/>
              </w:rPr>
            </w:pPr>
            <w:r>
              <w:rPr>
                <w:rFonts w:eastAsia="Trebuchet MS" w:cs="Calibri" w:ascii="Calibri" w:hAnsi="Calibri"/>
                <w:highlight w:val="yellow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 w:ascii="Calibri" w:hAnsi="Calibri"/>
                <w:highlight w:val="yellow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</w:rPr>
              <w:t>Wykonawca do</w:t>
            </w:r>
            <w:r>
              <w:rPr>
                <w:rFonts w:cs="Calibri" w:ascii="Calibri" w:hAnsi="Calibri"/>
                <w:b/>
                <w:bCs/>
              </w:rPr>
              <w:t xml:space="preserve"> Kliniki Chirurgii Nowotworów Układu Pokarmowego i Guzów Neuroendokrynnych Oddział Zabiegowy ul. Wawelska </w:t>
            </w:r>
            <w:r>
              <w:rPr>
                <w:rFonts w:cs="Calibri" w:ascii="Calibri" w:hAnsi="Calibri"/>
                <w:bCs/>
              </w:rPr>
              <w:t xml:space="preserve">oraz </w:t>
            </w:r>
            <w:r>
              <w:rPr>
                <w:rFonts w:cs="Calibri" w:ascii="Calibri" w:hAnsi="Calibri"/>
                <w:b/>
                <w:bCs/>
              </w:rPr>
              <w:t>Kliniki Gastroenterologii Onkologicznej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color w:val="0563C1"/>
                  <w:u w:val="single"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color w:val="0563C1"/>
                  <w:u w:val="single"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zdawczo-odbiorczy z dostawy i odbioru sprzętu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Protokół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mbria Math" w:cs="Calibri"/>
                <w:bCs/>
                <w:color w:val="FF0000"/>
                <w:lang w:eastAsia="pl-PL"/>
              </w:rPr>
            </w:pPr>
            <w:r>
              <w:rPr>
                <w:rFonts w:eastAsia="Cambria Math" w:cs="Calibri" w:ascii="Calibri" w:hAnsi="Calibri"/>
                <w:lang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mbria Math" w:cs="Calibri"/>
                <w:color w:val="000000"/>
                <w:lang w:eastAsia="pl-PL"/>
              </w:rPr>
            </w:pPr>
            <w:r>
              <w:rPr>
                <w:rFonts w:eastAsia="Cambria Math"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mbria Math" w:cs="Calibri"/>
                <w:bCs/>
                <w:szCs w:val="20"/>
                <w:lang w:eastAsia="pl-PL"/>
              </w:rPr>
            </w:pPr>
            <w:r>
              <w:rPr>
                <w:rFonts w:eastAsia="Cambria Math" w:cs="Calibri" w:ascii="Calibri" w:hAnsi="Calibri"/>
                <w:lang w:eastAsia="pl-PL"/>
              </w:rPr>
              <w:t>W ramach współpracy dot. realizacji umowy Wykonawca  upoważ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mbria Math" w:cs="Calibri"/>
                <w:color w:val="000000"/>
                <w:lang w:eastAsia="pl-PL"/>
              </w:rPr>
            </w:pPr>
            <w:r>
              <w:rPr>
                <w:rFonts w:eastAsia="Cambria Math" w:cs="Calibri" w:ascii="Calibri" w:hAnsi="Calibri"/>
                <w:color w:val="000000"/>
                <w:lang w:eastAsia="pl-PL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mbria Math" w:cs="Calibri"/>
                <w:lang w:eastAsia="pl-PL"/>
              </w:rPr>
            </w:pPr>
            <w:r>
              <w:rPr>
                <w:rFonts w:eastAsia="Cambria Math" w:cs="Calibri" w:ascii="Calibri" w:hAnsi="Calibri"/>
                <w:b/>
                <w:lang w:eastAsia="pl-PL"/>
              </w:rPr>
              <w:t>WARUNKI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mbria Math" w:cs="Calibri" w:ascii="Calibri" w:hAnsi="Calibri"/>
                <w:bCs/>
                <w:lang w:eastAsia="pl-PL"/>
              </w:rPr>
              <w:t xml:space="preserve">Termin zrealizowania przedmiotu zamówienia (dostawa sprzętu, instalacja, montaż, uruchomienie wraz ze szkoleniem) – do  </w:t>
            </w:r>
            <w:r>
              <w:rPr>
                <w:rFonts w:eastAsia="Cambria Math" w:cs="Calibri" w:ascii="Calibri" w:hAnsi="Calibri"/>
                <w:b/>
                <w:bCs/>
                <w:lang w:eastAsia="pl-PL"/>
              </w:rPr>
              <w:t>84 dni</w:t>
            </w:r>
            <w:r>
              <w:rPr>
                <w:rFonts w:eastAsia="Cambria Math" w:cs="Calibri" w:ascii="Calibri" w:hAnsi="Calibri"/>
                <w:bCs/>
                <w:lang w:eastAsia="pl-PL"/>
              </w:rPr>
              <w:t xml:space="preserve">  od  d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mbria Math" w:cs="Calibri"/>
                <w:color w:val="000000"/>
                <w:lang w:eastAsia="pl-PL"/>
              </w:rPr>
            </w:pPr>
            <w:r>
              <w:rPr>
                <w:rFonts w:eastAsia="Cambria Math"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>CZĘŚĆ NR 1</w:t>
    </w:r>
    <w:r>
      <w:rPr>
        <w:rFonts w:cs="Calibri" w:ascii="Calibri" w:hAnsi="Calibri"/>
        <w:lang w:val="pl-PL"/>
      </w:rPr>
      <w:t>4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10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9-14T11:18:00Z</dcterms:modified>
  <cp:revision>4</cp:revision>
  <dc:subject/>
  <dc:title/>
</cp:coreProperties>
</file>