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3a do SWZ, PN-187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antom do oceny obrazu w systemach mammografii spektralnej ( dwuenergetycznej ) z wzmocnieniem kontrastowym - 1 szt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OPK-613 Zakład Fizyki Medycznej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Fantom do oceny obrazu w systemach mammografii spektralnej ( dwuenergetycznej ) z wzmocnieniem kontrastowy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utynowa kontrola jakości CES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prezentuje piersi z przewagą tkanki gruczołowej jak i tłuszczowej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ubość płytki z materiału równoważnego piersi – 10mm ± 1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Moduł zawierający dwie grupy boiektów domieszkowanych jodem o stężeniu 0,2/ 0,5/ 1,0/ 2,0 mg/cm</w:t>
            </w:r>
            <w:r>
              <w:rPr>
                <w:rFonts w:cs="Calibri" w:ascii="Calibri" w:hAnsi="Calibri"/>
                <w:vertAlign w:val="superscript"/>
              </w:rPr>
              <w:t>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ci reprezentujące tkanki : tłuszczową, gruczołową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ubość fantomu 55 mm ± 1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12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zdawczo-odbiorczego z dostawy i odbioru sprzętu 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.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(wraz z danymi technicznymi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usuwania usterek i wad, jakie wystąpią w działaniu sprzętu, których przyczyną są wady tkwiące w dostarczonym sprzęc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 xml:space="preserve">a w przypadku braku możliwości wymiany podzespołu/modułu/ elementu/części, do wymiany sprzętu na now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 xml:space="preserve">Zakładu Fizyki Medycznej </w:t>
            </w:r>
            <w:r>
              <w:rPr>
                <w:rFonts w:cs="Calibri" w:ascii="Calibri" w:hAnsi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 xml:space="preserve">rotokół  instalacji, uruchomienia i odbioru końcow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 xml:space="preserve">rotokół  instalacji, uruchomienia i odbioru końcowego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112 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kolumnie „PARAMETR OFEROWANY 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UWAGA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1.</w:t>
        <w:tab/>
        <w:t>Zamawiający zaleca przed podpisaniem, zapisanie dokumentu w formacie .pdf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2.</w:t>
        <w:tab/>
        <w:t>Dokument musi być opatrzony przez osobę lub osoby uprawnione do reprezentowania wykonawcy, kwalifikowanym podpisem elektronicznym 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  <w:t>CZĘŚĆ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Roboto;Times New Roman" w:hAnsi="Roboto;Times New Roman" w:cs="Roboto;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Symbol" w:cs="MS Mincho;ＭＳ 明朝"/>
    </w:rPr>
  </w:style>
  <w:style w:type="character" w:styleId="WW8Num10z0">
    <w:name w:val="WW8Num10z0"/>
    <w:qFormat/>
    <w:rPr>
      <w:rFonts w:ascii="Roboto;Times New Roman" w:hAnsi="Roboto;Times New Roman" w:cs="Roboto;Times New Roman"/>
    </w:rPr>
  </w:style>
  <w:style w:type="character" w:styleId="WW8Num10z1">
    <w:name w:val="WW8Num10z1"/>
    <w:qFormat/>
    <w:rPr>
      <w:color w:val="FF0000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Roboto;Times New Roman" w:hAnsi="Roboto;Times New Roman" w:cs="Roboto;Times New Roman"/>
    </w:rPr>
  </w:style>
  <w:style w:type="character" w:styleId="WW8Num15z0">
    <w:name w:val="WW8Num15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07:00Z</dcterms:created>
  <dc:creator>Joanna</dc:creator>
  <dc:description/>
  <cp:keywords/>
  <dc:language>en-US</dc:language>
  <cp:lastModifiedBy>Katarzyna Król</cp:lastModifiedBy>
  <cp:lastPrinted>2023-06-14T09:06:00Z</cp:lastPrinted>
  <dcterms:modified xsi:type="dcterms:W3CDTF">2023-09-14T10:22:00Z</dcterms:modified>
  <cp:revision>68</cp:revision>
  <dc:subject/>
  <dc:title/>
</cp:coreProperties>
</file>