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color w:val="000000"/>
              </w:rPr>
              <w:t>Załącznik nr 2.15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up podstawy jezdnej do stacji dokujących pomp strzykawkowych -szt. 3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ddział Kliniczny Anestezjologii i Intensywnej Terapii -OPK  756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418"/>
        <w:gridCol w:w="1984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Podstawa jezdna do stacji dokujących pomp strzykawkowych kompatybilnych z pompami Mindray-szt.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 w:ascii="Calibri" w:hAnsi="Calibri"/>
                <w:spacing w:val="-2"/>
              </w:rPr>
              <w:t>Przystosowana do mocowania pompy infuzyj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wysokości  minimum 1320-2100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lowa podsta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ona minimum w 4 kółka o średnicy 75mm, w tym minimum dwa z blokad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podstawy od minimalnych 512 mm do maksymalnych 610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umna zewnętrzna wykonana ze stali kwasoodpornej o średnicy min. 25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umna wewnętrzna  wykonana ze stali kwasoodpornej o średnicy min. 16 m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ze stali kwasoodpornej na 4 hacz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ona w listwę zasilając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 uruchomienia i odbioru końcowego urządzenia wraz z przeprowadzonym szkoleniem/instruktażem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czbę i częstotliwość przeglądów/konserwacji/walidacji zalecaną przez producenta dla 1 roku okresu pogwarancyjnego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konawca do Oddział Kliniczny Anestezjologii i Intensywnej Terapii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odbioru końcow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Harmonogram przeglądów w trakcie trwania gwarancji i po jej zakończeniu (kopia,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w umowie lub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odbioru końcowego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2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>CZĘŚĆ NR 1</w:t>
    </w:r>
    <w:r>
      <w:rPr>
        <w:rFonts w:cs="Calibri" w:ascii="Calibri" w:hAnsi="Calibri"/>
        <w:lang w:val="pl-PL"/>
      </w:rPr>
      <w:t>5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a@nio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7:00Z</dcterms:created>
  <dc:creator>Joanna</dc:creator>
  <dc:description/>
  <cp:keywords/>
  <dc:language>en-US</dc:language>
  <cp:lastModifiedBy>Katarzyna Król</cp:lastModifiedBy>
  <cp:lastPrinted>2023-07-11T09:14:00Z</cp:lastPrinted>
  <dcterms:modified xsi:type="dcterms:W3CDTF">2023-09-14T11:20:00Z</dcterms:modified>
  <cp:revision>88</cp:revision>
  <dc:subject/>
  <dc:title/>
</cp:coreProperties>
</file>