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9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upy: Zakup pipety wielokanałowej ze zmiennym rozstawem – szt. 1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Biologii Nowotworów       OPK: 533/534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peta wielokanałowa ze zmiennym rozstawem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owany rozstaw końcówe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naczona do pipetowania płytek 384 dołkowych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Pipeta do małych objętości 0,5 – 12,5 mikrolit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 /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Zakładu Biologii Nowotworów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9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31:00Z</dcterms:created>
  <dc:creator>Joanna</dc:creator>
  <dc:description/>
  <cp:keywords/>
  <dc:language>en-US</dc:language>
  <cp:lastModifiedBy>Katarzyna Król</cp:lastModifiedBy>
  <cp:lastPrinted>2023-06-07T09:33:00Z</cp:lastPrinted>
  <dcterms:modified xsi:type="dcterms:W3CDTF">2023-09-14T10:57:00Z</dcterms:modified>
  <cp:revision>4</cp:revision>
  <dc:subject/>
  <dc:title/>
</cp:coreProperties>
</file>