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8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Zakupy: Zakup systemu oczyszczania wody                                       – szt. 1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Biologii Nowotworów       OPK: 533/53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do przygotowania buforów, pożywek i próbek w procedurach laboratoryj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Wyświetlacz LCD wyświetlający min. temperaturę, datę i godzinę,  intuicyjne men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jność nominalna 10-15 l/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a temperatura odniesi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kalibracji, sygnalizacja uszkodzenia czujników przewodności i temperatu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wodność elektrolityczna właściwa do 0,055 µS/c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ąstki &lt; 1/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wieszenia na ścia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monitorowania parametrów i podzespoł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ty (alarmy) o konieczności wymiany modułów, podgląd terminów serwis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tyczna i akustyczna sygnalizacja alarmow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 przyłączy i materiałów eksploatacyj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 /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Zakładu Biologii Nowotworów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kolumnie „PARAMETR OFEROWANY 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2.</w:t>
        <w:tab/>
        <w:t>Dokument musi być opatrzony przez osobę lub osoby uprawnione do reprezentowania wykonawcy, kwalifikowanym podpisem elektronicznym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8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ＭＳ 明朝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7:00Z</dcterms:created>
  <dc:creator>Joanna</dc:creator>
  <dc:description/>
  <cp:keywords/>
  <dc:language>en-US</dc:language>
  <cp:lastModifiedBy>Katarzyna Król</cp:lastModifiedBy>
  <cp:lastPrinted>2023-06-07T09:33:00Z</cp:lastPrinted>
  <dcterms:modified xsi:type="dcterms:W3CDTF">2023-09-14T10:54:00Z</dcterms:modified>
  <cp:revision>4</cp:revision>
  <dc:subject/>
  <dc:title/>
</cp:coreProperties>
</file>