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2a do SWZ, PN-187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  <w:r>
              <w:rPr>
                <w:rFonts w:cs="Calibri" w:ascii="Calibri" w:hAnsi="Calibri"/>
                <w:bCs/>
              </w:rPr>
              <w:t xml:space="preserve">Zakup Luminometru do kontroli czystości – </w:t>
            </w:r>
            <w:r>
              <w:rPr>
                <w:rFonts w:cs="Calibri" w:ascii="Calibri" w:hAnsi="Calibri"/>
                <w:b/>
                <w:bCs/>
              </w:rPr>
              <w:t>1 szt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                    </w:t>
            </w:r>
            <w:r>
              <w:rPr>
                <w:rFonts w:cs="Calibri" w:ascii="Calibri" w:hAnsi="Calibri"/>
                <w:bCs/>
              </w:rPr>
              <w:t>Testy do kontroli powierzchni -</w:t>
            </w:r>
            <w:r>
              <w:rPr>
                <w:rFonts w:cs="Calibri" w:ascii="Calibri" w:hAnsi="Calibri"/>
                <w:b/>
                <w:bCs/>
              </w:rPr>
              <w:t xml:space="preserve"> 200szt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Oddział Kliniczny Anestezjologii i Intensywnej Terapii OPK 755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5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LUMINOMETR  -  1 SZ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Urządzenie do oznaczania skuteczności czyszczenia i stanu higienicznego powierzchni użytkowych, narzędzi medycznych oraz próbek wod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ran dotykow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iski sterujące w języku polski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kalibracja po uruchomieniu urządzeni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świadczenie o zgodności produktu z przepisami unijnymi: Oznakowanie CE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cz LCD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wyłączen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kompensacji temperatur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y na baterie lub zasilac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dłączenia do kompute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fer danych za pomocą modułu WIFi, portu USB, Bluetoot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ki wynik pomiar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chanizm odczytu próbek-fotopowielac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a o błędach podczas wykonywania pomiar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telna prezentacja wynik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</w:rPr>
              <w:t>TESTY DO  KONTROLI POWIERZCHNI – 200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atybilne z urządzen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12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dostarczenia sprzętu potwierdzonego podpisaniem „Protokołu zdawczo-odbiorczego z dostawy i odbioru sprzętu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y oryginał protokołu: zdawczo-odbiorczego z dostawy i odbioru sprzętu Wykonawca zobowiązuje się dostarczyć do Działu Gospodarki Aparaturowej (dział 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Oddziału Klinicznego Anestezjologii i Intensywnej Terapii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instalacji, uruchomienia i odbioru końcow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instalacji, uruchomienia i odbioru końcowego 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14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2"/>
          <w:szCs w:val="22"/>
          <w:u w:val="non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non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>CZĘŚĆ NR 1</w:t>
    </w:r>
    <w:r>
      <w:rPr>
        <w:rFonts w:cs="Calibri" w:ascii="Calibri" w:hAnsi="Calibri"/>
        <w:lang w:val="pl-PL"/>
      </w:rPr>
      <w:t>2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36:00Z</dcterms:created>
  <dc:creator>Joanna</dc:creator>
  <dc:description/>
  <cp:keywords/>
  <dc:language>en-US</dc:language>
  <cp:lastModifiedBy>Katarzyna Król</cp:lastModifiedBy>
  <cp:lastPrinted>2021-11-24T14:09:00Z</cp:lastPrinted>
  <dcterms:modified xsi:type="dcterms:W3CDTF">2023-09-14T11:10:00Z</dcterms:modified>
  <cp:revision>7</cp:revision>
  <dc:subject/>
  <dc:title/>
</cp:coreProperties>
</file>