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5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Fizjodyspenser  1 szt. wraz z kątnicą 1 szt., prostnicą 1szt., prostnicą giętą 1szt.  i zestawem akcesoriów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i Nowotworów Głowy i Szyi –OPK 92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, SZKOLENIE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System Fizjodyspensera z akcesoriam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Konsola sterująca wielofunkcyjna z wbudowanym wyświetlacze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System ustawiania momentu obrotowego silnika i końcówek pracujących w implantologi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pisu parametrów pracy silnika i końcówki przy  implantologii poprzez wejście USB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pa perystaltyczn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dał sterujący trzy przyciskowy, sterujący irygacją i kierunkami obrotów, programami użytkowania, szybkością obrotów silnika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silnik z rękawem o długości minimum 3 metr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roty silnika 200 – 40 000/minutę +/- 10%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Końcówki chirurgiczne: kątnica i prostnica kompatybilne z urządzeniem posiadają światło LED 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ątnica implantologiczna o przełożeniu min. 20:1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tnica chirurgiczna 1:1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nica chirurgiczna gięta 1: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y moment obrotowy wiertła 80 Ncm +/-10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ątnica na frezy kompatybilna z fizjodyspenser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wierteł do kątni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iertło diamentowe na kątnicę przedłużone 26 m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015 – 5 szt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– 5 sz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33 – 5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iertło przedłużone na kątnicę 26 m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14 – 6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18 – 6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nica kompatybilna z fizjodyspensere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wierteł do prostni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iertło stomatologiczne chirurgiczne ø 2,35 mm długości 44,5 mm, rozmiar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18 – 6 sz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– 6 sz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5 – 6 sz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35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frez z węglika spiekanego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zlif 060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szlif 021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rez do kości typu Lindemann ø 016 –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rez chirurgiczny rozmiar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- 6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 wiertło diamentowe, kulka ø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12 – 5 szt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023 – 5 szt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Calibri" w:ascii="Calibri" w:hAnsi="Calibri"/>
              </w:rPr>
              <w:t>029 – 5 szt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Kaseta sterylizacyj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Komplet przewodów do irygacji 50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na fizjodyspenser- minimum 24 miesiące, okres gwarancji na akcesoria (wiertła) minimum 12 miesię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4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 zobowiązuje się zapewnić dostępność części zamiennych przez okres minimum 5 (pięciu)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ramach wartości umowy Wykonawca przeprowadzi szkolenie instruktażowe techniczne dla co najmniej 1 pracownika Dział Gospodarki Aparaturowej przed oddaniem do eksploatacji sprzętu dotyczące konserwacji i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U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Cs/>
                <w:lang w:val="pl-PL"/>
              </w:rPr>
              <w:t>60 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kolumnie „PARAMETR OFEROWANY 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1.</w:t>
        <w:tab/>
        <w:t>Zamawiający zaleca przed podpisaniem, zapisanie dokumentu w formacie .pdf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2.</w:t>
        <w:tab/>
        <w:t>Dokument musi być opatrzony przez osobę lub osoby uprawnione do reprezentowania wykonawcy, kwalifikowanym podpisem elektronicznym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5</w:t>
    </w:r>
  </w:p>
  <w:p>
    <w:pPr>
      <w:pStyle w:val="Header"/>
      <w:spacing w:before="0" w:after="200"/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Roboto;Times New Roman" w:hAnsi="Roboto;Times New Roman" w:cs="Roboto;Times New Roman"/>
    </w:rPr>
  </w:style>
  <w:style w:type="character" w:styleId="WW8Num4z1">
    <w:name w:val="WW8Num4z1"/>
    <w:qFormat/>
    <w:rPr>
      <w:rFonts w:ascii="Symbol" w:hAnsi="Symbol" w:eastAsia="Symbol" w:cs="MS Mincho;ＭＳ 明朝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Symbol" w:cs="MS Mincho;ＭＳ 明朝"/>
    </w:rPr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3z1">
    <w:name w:val="WW8Num13z1"/>
    <w:qFormat/>
    <w:rPr>
      <w:color w:val="FF0000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9z0">
    <w:name w:val="WW8Num19z0"/>
    <w:qFormat/>
    <w:rPr>
      <w:rFonts w:ascii="Symbol" w:hAnsi="Symbol" w:cs="MS Mincho;ＭＳ 明朝"/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3:00Z</dcterms:created>
  <dc:creator>Joanna</dc:creator>
  <dc:description/>
  <cp:keywords/>
  <dc:language>en-US</dc:language>
  <cp:lastModifiedBy>Katarzyna Król</cp:lastModifiedBy>
  <cp:lastPrinted>2023-06-06T13:37:00Z</cp:lastPrinted>
  <dcterms:modified xsi:type="dcterms:W3CDTF">2023-09-14T10:44:00Z</dcterms:modified>
  <cp:revision>71</cp:revision>
  <dc:subject/>
  <dc:title/>
</cp:coreProperties>
</file>